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od_fcgid 2.3.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Apache Software Foundation</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2012 The Apache Software Foundation.&lt;br /&gt;Licensed under the &lt;a href="http://www.apache.org/licenses/LICENSE-2.0"&gt;Apache License, Version 2.0&lt;/a&gt;.&lt;/p&gt; p class="menu"&gt;&lt;a href="../mod/"&gt;Modules&lt;/a&gt; | &lt;a href="../mod/directives.html"&gt;Directives&lt;/a&gt; | &lt;a href="../faq/"&gt;FAQ&lt;/a&gt; | &lt;a href="../glossary.html"&gt;Glossary&lt;/a&gt; | &lt;a href="../sitemap.html"&gt;Sitemap&lt;/a&gt;&lt;/p&gt;&lt;/div&gt; body&gt;&lt;/html&gt;</w:t>
      </w:r>
    </w:p>
    <w:p>
      <w:pPr>
        <w:pStyle w:val="Normal"/>
        <w:spacing w:lineRule="exact" w:line="420"/>
        <w:rPr/>
      </w:pPr>
      <w:r>
        <w:rPr>
          <w:rFonts w:cs="Arial" w:ascii="Arial" w:hAnsi="Arial"/>
          <w:b/>
          <w:sz w:val="24"/>
        </w:rPr>
        <w:t>License:</w:t>
      </w:r>
      <w:r>
        <w:rPr/>
        <w:t xml:space="preserve"> 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6:50:00Z</dcterms:modified>
  <cp:revision>6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5bAyhVZPwfLdxY9JjNZ7heAxP6I/EgsFrg/nWtu1M+ypUH+qKjjQk9eP+6FJN58cJKloCBf
hyGny3h9+p6M2d3ingii3yxbyjIJWzq+jxRgfsxE3w2JxVtpxLxYww4WG1mnH7XpQzOle8O4
my6jUb4cEX6L0AbKasxs3fjWdE1m0AgzfBGFwiOj0xzuAg4+tehYvbtvo7HCcimqyjKerl34
275NHfRZRLT2nWAyjZ</vt:lpwstr>
  </property>
  <property fmtid="{D5CDD505-2E9C-101B-9397-08002B2CF9AE}" pid="3" name="_2015_ms_pID_7253431">
    <vt:lpwstr>8bucK5TpqVKtX4Nyi5wGSVR6vf5gvaQ/IFMIccXdd/Dha9ZNK0zm1n
MYK+YUeMUCK5hQPj2Ymjwc27Q8DLM6M27ImC7QdUkhlYIlMwhJ0oaDVCAKJpi4tIpTGQgrUE
+lj0wJ9t8S+Naipar5dX643JTksyUs+IpwUMEB9bawPgClvK7bpR2b9EytOrmboa7m5NNpjE
BrAI7DQqS8XVSuFqIPtrR//3S6g1XFnzOSFQ</vt:lpwstr>
  </property>
  <property fmtid="{D5CDD505-2E9C-101B-9397-08002B2CF9AE}" pid="4" name="_2015_ms_pID_7253431_00">
    <vt:lpwstr>_2015_ms_pID_7253431</vt:lpwstr>
  </property>
  <property fmtid="{D5CDD505-2E9C-101B-9397-08002B2CF9AE}" pid="5" name="_2015_ms_pID_7253432">
    <vt:lpwstr>32L44hASVG80vb7R/rvlYUmJqaghvlMNX0SZ
aa/eB3Litn56cCss7INFgaiu4nw8HPdC/rRPr+m709g4s95TmZ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